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 утверждении </w:t>
      </w:r>
      <w:hyperlink r:id="rId3">
        <w:r>
          <w:rPr>
            <w:rStyle w:val="InternetLink"/>
            <w:b/>
            <w:color w:val="000000"/>
            <w:szCs w:val="28"/>
            <w:u w:val="none"/>
          </w:rPr>
          <w:t>Порядка осуществления                                                     органами местного самоуправления муниципального образования Курчанского сельское поселение Темрюкского района и (или) находящимися в его ведении казенными учреждениями бюджетных полномочий главных администраторов доходов бюджетов бюджетной системы Российской Федерации</w:t>
        </w:r>
      </w:hyperlink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Cs w:val="28"/>
            <w:u w:val="none"/>
          </w:rPr>
          <w:t>статьи 160.1</w:t>
        </w:r>
      </w:hyperlink>
      <w:r>
        <w:rPr>
          <w:color w:val="000000"/>
          <w:szCs w:val="28"/>
        </w:rPr>
        <w:t xml:space="preserve"> Бюджетного кодекса Российской Федерации и совершенствования правового регулирования вопросов осуществления органами местного самоуправления муниципального образования Курчанское сельское поселение Темрюкского района бюджетных полномочий главных администраторов доходов бюджетов бюджетной системы Российской Федерации, п о с т а н о в л я ю 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 Утвердить Порядок осуществления органами местного самоуправления муниципального образования Курчанское сельское поселение Темрюкского района и (или) находящимися в его ведении казенными учреждениями бюджетных полномочий главных администраторов доходов бюджетов бюджетной системы Российской Федерации (приложение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. Постановление администрации Курчанского сельского поселения Темрюкского района от 15 декабря 2014 года № 489 «Об утверждении Порядка осуществления бюджетных полномочий главного администратора доходов бюджета Курчан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. Общему отделу (Шевченко) опубликовать настоящее постановление в газете «Курчанский вестник» и разместить на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4. Контроль за исполнением настоящего постановления возложить на начальника финансового отдела администрации Курчанского сельского поселения Темрюкского района (Богданец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5. Настоящее 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26321.0" TargetMode="External"/><Relationship Id="rId4" Type="http://schemas.openxmlformats.org/officeDocument/2006/relationships/hyperlink" Target="garantf1://12012604.160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5-12-30T17:24:00Z</cp:lastPrinted>
  <dcterms:modified xsi:type="dcterms:W3CDTF">2015-12-30T14:28:00Z</dcterms:modified>
  <cp:revision>27</cp:revision>
  <dc:subject/>
  <dc:title/>
</cp:coreProperties>
</file>